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479"/>
      </w:tblGrid>
      <w:tr>
        <w:trPr>
          <w:trHeight w:val="1257" w:hRule="atLeast"/>
        </w:trPr>
        <w:tc>
          <w:tcPr>
            <w:tcW w:w="537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                                     к постановлению администрации города Мурман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01.09.2016 № 2608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роведения спортивных мероприятий в рамках  фестиваля «Гольфстрим» </w:t>
      </w:r>
    </w:p>
    <w:p>
      <w:pPr>
        <w:pStyle w:val="TextBody"/>
        <w:rPr/>
      </w:pPr>
      <w:r>
        <w:rPr>
          <w:b w:val="false"/>
        </w:rPr>
        <w:t xml:space="preserve">с 09.09.2016 по 12.09.20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8"/>
        <w:gridCol w:w="50"/>
        <w:gridCol w:w="2273"/>
        <w:gridCol w:w="4188"/>
      </w:tblGrid>
      <w:tr>
        <w:trPr>
          <w:trHeight w:val="5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>
          <w:trHeight w:val="30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16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сс-конференция с российскими и иностранными участниками фестиваля. Регистрация участников фестивал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5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 до 21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Отель «АРКТ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9.2016 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петанк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.00 до 16.0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мини-футболу на песке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.00 до 16.0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пляжному волейболу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.00 до 16.0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рэгб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пейнтбол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220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усная регата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ский залив </w:t>
            </w:r>
          </w:p>
        </w:tc>
      </w:tr>
      <w:tr>
        <w:trPr>
          <w:trHeight w:val="220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елоспорту «Спринт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.00 до 13.0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када на левом берегу мостового перехода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«парковым» шахматам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выступления по тайскому бокс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ные выступления по американскому футболу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289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кательная спортивная программа для детей «Мини-Миля» (проект «Родной двор-родной город»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о-развлекательная программа на старте легкоатлетического пробе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мония открытия фестиваля «Гольфстрим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2.00 до 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3.00 до 13.3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бережная развилка мостового перехода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на ездовых собаках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35 до 13.5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переход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ад авто-, мототехник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35 до 13.5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переход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роллер спорт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0 до 13.5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переход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на беговелах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5 до 14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переход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езд лиц с ограниченными возможностями здоровья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50 до 14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ый берег мостового перехода через Кольский залив в районе ул. Прибрежной  </w:t>
            </w:r>
          </w:p>
        </w:tc>
      </w:tr>
      <w:tr>
        <w:trPr>
          <w:trHeight w:val="365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атлетический пробег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.00 до 14.4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переход через 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ыв через Кольский залив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3.00 до 14.0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ский залив </w:t>
            </w:r>
          </w:p>
        </w:tc>
      </w:tr>
      <w:tr>
        <w:trPr>
          <w:trHeight w:val="39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епятств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razy</w:t>
            </w:r>
            <w:r>
              <w:rPr>
                <w:sz w:val="28"/>
                <w:szCs w:val="28"/>
              </w:rPr>
              <w:t xml:space="preserve"> миля</w:t>
            </w:r>
            <w:r>
              <w:rPr>
                <w:sz w:val="28"/>
                <w:szCs w:val="28"/>
                <w:lang w:val="en-US"/>
              </w:rPr>
              <w:t xml:space="preserve"> - 2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39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о-патриотическая акция «Военная служба по контракту в Вооруженных силах – твой выб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овременной техники и воору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зод боя за высадку морской пехоты на необорудованное побережье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 до 16.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мостовым переходом через Кольский залив</w:t>
            </w:r>
          </w:p>
        </w:tc>
      </w:tr>
      <w:tr>
        <w:trPr>
          <w:trHeight w:val="39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аяках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5.30 до 16.00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у на воде, парад маломерного флот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6.3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залив</w:t>
            </w:r>
          </w:p>
        </w:tc>
      </w:tr>
      <w:tr>
        <w:trPr>
          <w:trHeight w:val="55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 по видам спорт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6.30 до 17.3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ке под мостовым переходом через Кольский зал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6</w:t>
            </w:r>
          </w:p>
        </w:tc>
      </w:tr>
      <w:tr>
        <w:trPr>
          <w:trHeight w:val="553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мония награждения победителей и приз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ыва через Кольский залив и легкоатлетического пробег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8.00 до 22.3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на перед зда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Отель «АРКТ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11:00Z</dcterms:created>
  <dc:creator>Блохин</dc:creator>
  <dc:description/>
  <dc:language>en-US</dc:language>
  <cp:lastModifiedBy>Елена Милосердова</cp:lastModifiedBy>
  <cp:lastPrinted>2016-08-16T16:52:00Z</cp:lastPrinted>
  <dcterms:modified xsi:type="dcterms:W3CDTF">2016-09-02T11:11:00Z</dcterms:modified>
  <cp:revision>2</cp:revision>
  <dc:subject/>
  <dc:title>Приложение                                       к постановлению администрации города Мурманска от_____________№____________</dc:title>
</cp:coreProperties>
</file>